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 xml:space="preserve">SCHEDA DI RICHIESTA PROPOSTA DI PACCHETTO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  <w:t>"International Po Delta Birdwatchinrg Fair"</w:t>
      </w:r>
    </w:p>
    <w:p>
      <w:pPr>
        <w:pStyle w:val="Normal"/>
        <w:spacing w:before="120" w:after="0"/>
        <w:ind w:left="567" w:hanging="567"/>
        <w:jc w:val="both"/>
        <w:rPr>
          <w:rFonts w:ascii="Tahoma" w:hAnsi="Tahoma" w:cs="Tahoma"/>
          <w:b/>
          <w:b/>
          <w:i/>
          <w:i/>
          <w:sz w:val="22"/>
          <w:lang w:val="en-US"/>
        </w:rPr>
      </w:pPr>
      <w:r>
        <w:rPr>
          <w:rFonts w:cs="Tahoma" w:ascii="Tahoma" w:hAnsi="Tahoma"/>
          <w:b/>
          <w:i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</wp:posOffset>
                </wp:positionH>
                <wp:positionV relativeFrom="paragraph">
                  <wp:posOffset>96520</wp:posOffset>
                </wp:positionV>
                <wp:extent cx="6419850" cy="2310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310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u w:val="single"/>
                              </w:rPr>
                              <w:t>Richiedent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ome: 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ognome: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Indirizz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Via……………………………………………….. n…………………………. cap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ittà……………………………………………… Prov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el……………………………….. cell…………………………….. Fax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-mail: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81.95pt;mso-wrap-distance-left:9.05pt;mso-wrap-distance-right:9.05pt;mso-wrap-distance-top:0pt;mso-wrap-distance-bottom:0pt;margin-top:7.6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u w:val="single"/>
                        </w:rPr>
                        <w:t>Richiedente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Nome: 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ognome: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Indirizzo: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Via……………………………………………….. n…………………………. cap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Città……………………………………………… Prov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Tel……………………………….. cell…………………………….. Fax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e-mail: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05</wp:posOffset>
                </wp:positionH>
                <wp:positionV relativeFrom="paragraph">
                  <wp:posOffset>-7419340</wp:posOffset>
                </wp:positionV>
                <wp:extent cx="6419850" cy="212217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212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Nome: 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Cognome: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 xml:space="preserve">Indirizzo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Via……………………………………………….. n…………………………. cap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Città……………………………………………… Prov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Tel……………………………….. cell…………………………….. Fax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e-mail: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167.1pt;mso-wrap-distance-left:9.05pt;mso-wrap-distance-right:9.05pt;mso-wrap-distance-top:0pt;mso-wrap-distance-bottom:0pt;margin-top:-584.2pt;mso-position-vertical-relative:text;margin-left:1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Nome: 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Cognome: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 xml:space="preserve">Indirizzo: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Via……………………………………………….. n…………………………. cap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Città……………………………………………… Prov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Tel……………………………….. cell…………………………….. Fax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  <w:t>e-mail: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</wp:posOffset>
                </wp:positionH>
                <wp:positionV relativeFrom="paragraph">
                  <wp:posOffset>1729105</wp:posOffset>
                </wp:positionV>
                <wp:extent cx="6419850" cy="67278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0" cy="672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u w:val="single"/>
                              </w:rPr>
                              <w:t>Caratteristiche del soggiorno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Dal ………………………………………… al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. pax………………………………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Tratta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&amp;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Mezza pens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Pensione complet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 xml:space="preserve">Struttura ricettiv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lberg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ffittacame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griturism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&amp;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ampeggio / Villaggio Turistic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Ostell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</w:rPr>
                              <w:t>Per le estensioni fino a 3, 5, 7 giorni - specificare il numero di giorni 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tinerari verd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tinerari d'arte e cultura (</w:t>
                            </w: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Ferrara </w:t>
                            </w: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Ravenna </w:t>
                            </w: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Venezia </w:t>
                            </w: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 Mantova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Itinerari tutto divertiment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TC Zapf Dingbats;Symbol" w:cs="ITC Zapf Dingbats;Symbol" w:ascii="ITC Zapf Dingbats;Symbol" w:hAnsi="ITC Zapf Dingbats;Symbol"/>
                                <w:b/>
                              </w:rPr>
                              <w:t></w:t>
                            </w:r>
                            <w:r>
                              <w:rPr>
                                <w:rFonts w:eastAsia="Tahoma" w:cs="Tahoma" w:ascii="Tahoma" w:hAnsi="Tahoma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Speciale enogastronomi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0000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00"/>
                                <w:sz w:val="22"/>
                              </w:rPr>
                              <w:t>SEGNALARE DI SEGUITO LE ATTIVITA' ORGANIZZATE NELL'AMBITO DELLA MANIFESTAZIONE ALLE QUALI SIETE INTERESSATI A PARTECIPA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i/>
                                <w:i/>
                                <w:color w:val="FF0000"/>
                                <w:sz w:val="1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i/>
                                <w:color w:val="FF0000"/>
                                <w:sz w:val="16"/>
                              </w:rPr>
                            </w:r>
                          </w:p>
                          <w:tbl>
                            <w:tblPr>
                              <w:tblW w:w="97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261"/>
                              <w:gridCol w:w="1134"/>
                              <w:gridCol w:w="1479"/>
                              <w:gridCol w:w="2631"/>
                              <w:gridCol w:w="1285"/>
                            </w:tblGrid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2"/>
                                    </w:rPr>
                                    <w:t>TIPOLOG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N. pax</w:t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Destinazione</w:t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Orar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scursioni guidat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scursioni speciali in barc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scursioni speciali a cavallo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scursioni speciali in biciclett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7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scursioni speciali enologich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Workshop di fotografi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Workshop di pittur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Laboratori di didattica ambientale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5.5pt;height:529.75pt;mso-wrap-distance-left:9.05pt;mso-wrap-distance-right:9.05pt;mso-wrap-distance-top:0pt;mso-wrap-distance-bottom:0pt;margin-top:136.15pt;mso-position-vertical-relative:text;margin-left: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u w:val="single"/>
                        </w:rPr>
                        <w:t>Caratteristiche del soggiorno: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Dal ………………………………………… al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N. pax………………………………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Tratta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B&amp;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Mezza pensi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Pensione complet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 xml:space="preserve">Struttura ricettiv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Alberg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Affittacamer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Agriturism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B&amp;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Campeggio / Villaggio Turistic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Ostello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</w:rPr>
                        <w:t>Per le estensioni fino a 3, 5, 7 giorni - specificare il numero di giorni 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Itinerari verd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Itinerari d'arte e cultura (</w:t>
                      </w: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Ferrara </w:t>
                      </w: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Ravenna </w:t>
                      </w: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Venezia </w:t>
                      </w: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 Mantova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>Itinerari tutto divertiment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TC Zapf Dingbats;Symbol" w:cs="ITC Zapf Dingbats;Symbol" w:ascii="ITC Zapf Dingbats;Symbol" w:hAnsi="ITC Zapf Dingbats;Symbol"/>
                          <w:b/>
                        </w:rPr>
                        <w:t></w:t>
                      </w:r>
                      <w:r>
                        <w:rPr>
                          <w:rFonts w:eastAsia="Tahoma" w:cs="Tahoma" w:ascii="Tahoma" w:hAnsi="Tahoma"/>
                          <w:b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</w:rPr>
                        <w:t xml:space="preserve">Speciale enogastronomia 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0000"/>
                          <w:sz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0000"/>
                          <w:sz w:val="22"/>
                        </w:rPr>
                        <w:t>SEGNALARE DI SEGUITO LE ATTIVITA' ORGANIZZATE NELL'AMBITO DELLA MANIFESTAZIONE ALLE QUALI SIETE INTERESSATI A PARTECIPARE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i/>
                          <w:i/>
                          <w:color w:val="FF0000"/>
                          <w:sz w:val="16"/>
                        </w:rPr>
                      </w:pPr>
                      <w:r>
                        <w:rPr>
                          <w:rFonts w:cs="Tahoma" w:ascii="Tahoma" w:hAnsi="Tahoma"/>
                          <w:b/>
                          <w:i/>
                          <w:color w:val="FF0000"/>
                          <w:sz w:val="16"/>
                        </w:rPr>
                      </w:r>
                    </w:p>
                    <w:tbl>
                      <w:tblPr>
                        <w:tblW w:w="97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261"/>
                        <w:gridCol w:w="1134"/>
                        <w:gridCol w:w="1479"/>
                        <w:gridCol w:w="2631"/>
                        <w:gridCol w:w="1285"/>
                      </w:tblGrid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</w:rPr>
                              <w:t>TIPOLOG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. pax</w:t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Destinazione</w:t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Orario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scursioni guidat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scursioni speciali in barc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9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scursioni speciali a cavallo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scursioni speciali in biciclett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7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scursioni speciali enologich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Workshop di fotografi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62" w:hRule="atLeast"/>
                        </w:trPr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Workshop di pittur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Laboratori di didattica ambientale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Dingbats">
    <w:altName w:val="Symbol"/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00FF" w:val="clear"/>
      <w:spacing w:before="60" w:after="0"/>
      <w:ind w:left="567" w:hanging="567"/>
      <w:jc w:val="both"/>
      <w:outlineLvl w:val="2"/>
    </w:pPr>
    <w:rPr>
      <w:rFonts w:ascii="Tahoma" w:hAnsi="Tahoma" w:cs="Tahoma"/>
      <w:b/>
      <w:color w:val="FFFFFF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ahoma" w:hAnsi="Tahoma" w:cs="Tahoma"/>
      <w:sz w:val="24"/>
    </w:rPr>
  </w:style>
  <w:style w:type="paragraph" w:styleId="Rientrocorpodeltesto2">
    <w:name w:val="Rientro corpo del testo 2"/>
    <w:basedOn w:val="Normal"/>
    <w:qFormat/>
    <w:pPr>
      <w:ind w:left="567" w:hanging="0"/>
      <w:jc w:val="both"/>
    </w:pPr>
    <w:rPr>
      <w:rFonts w:ascii="Tahoma" w:hAnsi="Tahoma" w:cs="Tahoma"/>
      <w:sz w:val="24"/>
    </w:rPr>
  </w:style>
  <w:style w:type="paragraph" w:styleId="Rientrocorpodeltesto3">
    <w:name w:val="Rientro corpo del testo 3"/>
    <w:basedOn w:val="Normal"/>
    <w:qFormat/>
    <w:pPr>
      <w:spacing w:before="60" w:after="0"/>
      <w:ind w:left="284" w:hanging="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32:00Z</dcterms:created>
  <dc:creator>Corso5</dc:creator>
  <dc:description/>
  <dc:language>en-US</dc:language>
  <cp:lastModifiedBy>Giancarlo Malacarne</cp:lastModifiedBy>
  <cp:lastPrinted>2005-03-22T10:07:00Z</cp:lastPrinted>
  <dcterms:modified xsi:type="dcterms:W3CDTF">2005-03-22T09:13:00Z</dcterms:modified>
  <cp:revision>11</cp:revision>
  <dc:subject/>
  <dc:title>Costruisci la tua vacanza</dc:title>
</cp:coreProperties>
</file>